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7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5 тестовые задания  оцениваются в 1 балл, 16 задание – в 10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нковка применяется в процессе снятия фаски с верхней части отверстий, а также для получения углублений конической формы. А зенкер применяется для увеличения диаметра и получения более качественной поверхности отверстия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унок используется для разметки и измерения углов 45° и 135°. А малка применяется для проверки и разметки косых углов - _______________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ую систему, в которой имеется хотя бы три необходимые части: двигатель, трансмиссия, рабочий орган, уже можно назвать машиной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-6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элемент головки токарного резца выполняет основную работу резания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ере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ершина резц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Глав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спомогательная режущая кром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Главная задняя поверх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спомогательная задняя поверх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выполнения творческого проекта осуществляется также разработка технологической документации. О каком этапе выполнения проекта идет речь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дготовительны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Конструктор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Технологический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Изготовление изделия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Заключительный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ханическим свойствам стали относятся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в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Пластичность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ханизмах применяют разные виды передач движения. Валы, оси вращения которых перекрещиваются, можно увидеть в таких передачах, как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убчатая передача (цилиндрическая) с прям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Зубчатая передача (цилиндрическая) с шевронными зубьями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осозубая цилиндрическ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Червячная передач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Реечная передача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условные графические обозначения на электрических схемах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3260"/>
        <w:gridCol w:w="3261"/>
      </w:tblGrid>
      <w:tr>
        <w:trPr>
          <w:trHeight w:val="58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8388" w:dyaOrig="40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3.75pt;height:64.65pt" filled="f" o:ole="">
                  <v:imagedata r:id="rId3" o:title=""/>
                </v:shape>
                <o:OLEObject Type="Embed" ProgID="" ShapeID="ole_rId2" DrawAspect="Content" ObjectID="_1222732350" r:id="rId2"/>
              </w:objec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/>
            </w:pPr>
            <w:r>
              <w:rPr>
                <w:rFonts w:cs="Times New Roman" w:ascii="Times New Roman" w:hAnsi="Times New Roman"/>
              </w:rPr>
              <w:t>В - _______________________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</w:t>
            </w:r>
          </w:p>
          <w:p>
            <w:pPr>
              <w:pStyle w:val="Normal"/>
              <w:suppressAutoHyphens w:val="true"/>
              <w:spacing w:lineRule="auto" w:line="360" w:before="24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lang w:val="en-US" w:eastAsia="en-US"/>
        </w:rPr>
      </w:pPr>
      <w:r>
        <w:rPr>
          <w:rFonts w:cs="Times New Roman" w:ascii="Times New Roman" w:hAnsi="Times New Roman"/>
        </w:rPr>
        <w:t>Определите, насколько делений лимба (1 дел. = 0,5 мм) следует повернуть маховик продольной подачи, если из заготовки длиной 50 мм необходимо изготовить деталь длиной 46 мм?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дел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вида пластмасс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овременном этапе мир машин огромен и разнообразен, поэтому их подразделяют по функциональному назначению на 3 большие группы. Перечислите их: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, _____________________________, 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 между способом художественной обработки металла и его описанием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495"/>
        <w:gridCol w:w="528"/>
        <w:gridCol w:w="6904"/>
      </w:tblGrid>
      <w:tr>
        <w:trPr/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</w:t>
            </w:r>
          </w:p>
        </w:tc>
        <w:tc>
          <w:tcPr>
            <w:tcW w:w="7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м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соб обработки тонкого листа металла путем выдавливания для получения рельефного рисунка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екан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соб обработки листового металла ударами молотка по спец.инструменту, имеющему выступы , до получения неглубокого рельефа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коло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6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Способ обработки листового металла ударами, в результате чего получаются выпуклые и вогнутые детали сложной формы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92"/>
        <w:gridCol w:w="518"/>
        <w:gridCol w:w="5776"/>
      </w:tblGrid>
      <w:tr>
        <w:trPr/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а</w:t>
            </w:r>
          </w:p>
        </w:tc>
        <w:tc>
          <w:tcPr>
            <w:tcW w:w="6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исани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860" cy="405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40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диаметров шкив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4225" cy="3606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36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даточное отношение в зависимости от числа зубьев зубчатых колес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08125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шкив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2622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44" r="-1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ота вращения ведомого колеса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sz w:val="20"/>
          <w:lang w:val="en-US"/>
        </w:rPr>
        <w:t>___, III - ___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cs="Times New Roman" w:ascii="Times New Roman" w:hAnsi="Times New Roman"/>
          <w:sz w:val="20"/>
          <w:lang w:val="en-US"/>
        </w:rPr>
        <w:t xml:space="preserve">IV </w:t>
      </w:r>
      <w:r>
        <w:rPr>
          <w:rFonts w:cs="Times New Roman" w:ascii="Times New Roman" w:hAnsi="Times New Roman"/>
          <w:sz w:val="20"/>
        </w:rPr>
        <w:t>- ___</w:t>
      </w:r>
      <w:r>
        <w:rPr>
          <w:rFonts w:cs="Times New Roman" w:ascii="Times New Roman" w:hAnsi="Times New Roman"/>
          <w:sz w:val="20"/>
          <w:lang w:val="en-US"/>
        </w:rPr>
        <w:t>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ручки для напильни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рогать ребра до восьмигранника и пропилить под трезубец паз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заготовку, разметить центры торцов и ребра восьмигранника, сверлить один торец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закрепить заготовку на станке, точить цилиндр по всей длине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разметить заготовку по длине, точить цилиндр под кольцо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деталь, отпилить и зачистить торцы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Е) точить фасонную поверхность, подрезать торцы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rFonts w:cs="Times New Roman" w:ascii="Times New Roman" w:hAnsi="Times New Roman"/>
        </w:rPr>
        <w:drawing>
          <wp:inline distT="0" distB="0" distL="0" distR="0">
            <wp:extent cx="1387475" cy="5403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Ручка для напильника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выдалбливания проушины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чное надруба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наклонное вырубан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углубление дна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долбление с противоположной стороны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го флюгера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эскиз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zauch</dc:creator>
  <dc:description/>
  <cp:keywords/>
  <dc:language>en-US</dc:language>
  <cp:lastModifiedBy>user</cp:lastModifiedBy>
  <dcterms:modified xsi:type="dcterms:W3CDTF">2019-09-29T13:35:00Z</dcterms:modified>
  <cp:revision>21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